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9715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381000</wp:posOffset>
                </wp:positionV>
                <wp:extent cx="1799590" cy="1800225"/>
                <wp:effectExtent l="0" t="63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800360"/>
                          <a:chOff x="0" y="0"/>
                          <a:chExt cx="1799640" cy="1800360"/>
                        </a:xfrm>
                      </wpg:grpSpPr>
                      <wps:wsp>
                        <wps:cNvSpPr txBox="1"/>
                        <wps:spPr>
                          <a:xfrm>
                            <a:off x="59040" y="816120"/>
                            <a:ext cx="1740600" cy="50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rave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80560" cy="180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Carefre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UpPour">
                            <a:avLst>
                              <a:gd name="adj1" fmla="val 1080000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-30pt;width:141.7pt;height:141.75pt" coordorigin="150,-600" coordsize="2834,2835">
                <v:rect id="shape_0" fillcolor="black" stroked="t" o:allowincell="f" style="position:absolute;left:243;top:685;width:2740;height:7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Travel</w:t>
                        </w:r>
                      </w:p>
                    </w:txbxContent>
                  </v:textbox>
                  <v:path textpathok="t"/>
                  <v:textpath on="t" fitshape="t" string="Travel" style="font-family:&quot;Arial Black&quot;;font-size:24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50;top:-600;width:2803;height:283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8"/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>Carefree</w:t>
                        </w:r>
                      </w:p>
                    </w:txbxContent>
                  </v:textbox>
                  <v:path textpathok="t"/>
                  <v:textpath on="t" fitshape="t" string="Carefree" style="font-family:&quot;Arial Black&quot;;font-size:24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53.25pt;margin-top:-18pt;width:160.7pt;height:101.2pt;mso-wrap-style:none;v-text-anchor:middle" type="_x0000_t172">
            <v:path textpathok="t"/>
            <v:textpath on="t" fitshape="t" string="Travel Safely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ARE YOU PLANNING AN OVERSEAS TRIP?</w:t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Boost your holiday and stand the chance of winning one of two following trips:</w:t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tabs>
          <w:tab w:val="clear" w:pos="720"/>
          <w:tab w:val="center" w:pos="2268" w:leader="none"/>
          <w:tab w:val="righ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li</w:t>
        <w:tab/>
        <w:t>February 2008</w:t>
        <w:tab/>
        <w:t>R 7918.00</w:t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tabs>
          <w:tab w:val="clear" w:pos="720"/>
          <w:tab w:val="center" w:pos="2268" w:leader="none"/>
          <w:tab w:val="right" w:pos="51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beria</w:t>
        <w:tab/>
        <w:t>June 2008</w:t>
        <w:tab/>
        <w:t>R 14135.00</w:t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both"/>
        <w:rPr/>
      </w:pPr>
      <w:r>
        <w:rPr>
          <w:rFonts w:cs="Arial" w:ascii="Arial" w:hAnsi="Arial"/>
        </w:rPr>
        <w:t xml:space="preserve">All you have to do is purchase your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tickets through Carefree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between 1 October and 31 December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 w:ascii="Arial" w:hAnsi="Arial"/>
        </w:rPr>
        <w:t>ALL YOU NEED TO KNOW ABOUT TRAVEL INSURANCE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When you purchase your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tickets through Carefree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, you qualify for automatic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insurance. This valuable protection provid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Medical expense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ravel accident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Hotel/Household accidents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</w:rPr>
        <w:t xml:space="preserve">Assistance service for replacement of lost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document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ravellers’ cheque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assport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icket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Legal assistance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mission of urgent messages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Fax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CAREFREE’S OPTIONAL COVER OFFER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</w:rPr>
        <w:t xml:space="preserve">Carefree has negotiated a special discount with AIG for clients who wish to buy more comprehensive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cover. Optional top-up </w:t>
      </w:r>
      <w:r>
        <w:rPr>
          <w:rFonts w:cs="Arial" w:ascii="Arial" w:hAnsi="Arial"/>
          <w:highlight w:val="yellow"/>
        </w:rPr>
        <w:t>insurance</w:t>
      </w:r>
      <w:r>
        <w:rPr>
          <w:rFonts w:cs="Arial" w:ascii="Arial" w:hAnsi="Arial"/>
        </w:rPr>
        <w:t xml:space="preserve"> complements your automatic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insurance and is available for R295*.  If you are a regular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ist, you may choose to purchase mandate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insurance for R250*. The mandate </w:t>
      </w:r>
      <w:r>
        <w:rPr>
          <w:rFonts w:cs="Arial" w:ascii="Arial" w:hAnsi="Arial"/>
          <w:b/>
        </w:rPr>
        <w:t>travel</w:t>
      </w:r>
      <w:r>
        <w:rPr>
          <w:rFonts w:cs="Arial" w:ascii="Arial" w:hAnsi="Arial"/>
        </w:rPr>
        <w:t xml:space="preserve"> insurance option ensures that you receive optional top-up insurance every time you tra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optional top-up and mandate options you receive cover for cancellation or curtailment, baggage loss, baggage delay, travel delay, natural disaster, and personal liability and hijack cover. </w:t>
      </w:r>
    </w:p>
    <w:p>
      <w:pPr>
        <w:pStyle w:val="Normal"/>
        <w:rPr/>
      </w:pPr>
      <w:r>
        <w:rPr>
          <w:rFonts w:cs="Arial" w:ascii="Arial" w:hAnsi="Arial"/>
        </w:rPr>
        <w:t xml:space="preserve">This is real value for money as similar travel insurrance programmes can cost in the region of R60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more information, or to view the lucky draw terms and conditions, go to </w:t>
      </w:r>
      <w:hyperlink r:id="rId2">
        <w:r>
          <w:rPr>
            <w:rStyle w:val="InternetLink"/>
            <w:rFonts w:cs="Arial" w:ascii="Arial" w:hAnsi="Arial"/>
          </w:rPr>
          <w:t>www.carefree.co.za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The quoted premiums are for trips up to 90 days for clients under the age of 75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31510" cy="2244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free.co.za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8:46:00Z</dcterms:created>
  <dc:creator>LLEWELLYN</dc:creator>
  <dc:description/>
  <cp:keywords/>
  <dc:language>en-US</dc:language>
  <cp:lastModifiedBy>Fieroza Francis</cp:lastModifiedBy>
  <dcterms:modified xsi:type="dcterms:W3CDTF">2019-07-10T19:04:00Z</dcterms:modified>
  <cp:revision>3</cp:revision>
  <dc:subject/>
  <dc:title> </dc:title>
</cp:coreProperties>
</file>